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mework for Training – Putting it All Together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8640"/>
          <w:tab w:val="center" w:pos="4320" w:leader="none"/>
          <w:tab w:val="right" w:pos="9180" w:leader="none"/>
        </w:tabs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has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43815</wp:posOffset>
                </wp:positionV>
                <wp:extent cx="4009390" cy="1019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will I approach? 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questions will I ask?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kind of support will I need?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0.3pt;mso-wrap-distance-left:9.05pt;mso-wrap-distance-right:9.05pt;mso-wrap-distance-top:0pt;mso-wrap-distance-bottom:0pt;margin-top:3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will I approach? 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What questions will I ask? 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kind of support will I need? 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34290</wp:posOffset>
                </wp:positionV>
                <wp:extent cx="12661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onent Enac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2.7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mponent Enac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8640"/>
          <w:tab w:val="center" w:pos="4320" w:leader="none"/>
          <w:tab w:val="right" w:pos="9180" w:leader="none"/>
        </w:tabs>
        <w:ind w:left="-900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9304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2pt" to="89.9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67945</wp:posOffset>
                </wp:positionV>
                <wp:extent cx="1494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hase 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ystem En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117.7pt;height:54.7pt;mso-wrap-distance-left:9.05pt;mso-wrap-distance-right:9.05pt;mso-wrap-distance-top:0pt;mso-wrap-distance-bottom:0pt;margin-top: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Phase 1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ystem E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8640"/>
          <w:tab w:val="center" w:pos="4320" w:leader="none"/>
          <w:tab w:val="right" w:pos="9180" w:leader="none"/>
        </w:tabs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64465</wp:posOffset>
                </wp:positionV>
                <wp:extent cx="4009390" cy="1266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w will I get buy in from the top down?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w will you get buy in from the bottom up?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are the key stakeholders in this endeavor?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9.7pt;mso-wrap-distance-left:9.05pt;mso-wrap-distance-right:9.05pt;mso-wrap-distance-top:0pt;mso-wrap-distance-bottom:0pt;margin-top:12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w will I get buy in from the top down?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w will you get buy in from the bottom up? 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are the key stakeholders in this endeavor?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9055</wp:posOffset>
                </wp:positionH>
                <wp:positionV relativeFrom="paragraph">
                  <wp:posOffset>164465</wp:posOffset>
                </wp:positionV>
                <wp:extent cx="1266190" cy="1266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onent Enac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12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mponent Enac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835660</wp:posOffset>
                </wp:positionV>
                <wp:extent cx="0" cy="5295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5.8pt" to="18pt,10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095500</wp:posOffset>
                </wp:positionV>
                <wp:extent cx="0" cy="47561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5pt" to="18pt,5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36750</wp:posOffset>
                </wp:positionV>
                <wp:extent cx="0" cy="3314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2.5pt" to="180pt,4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3pt" to="89.9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57988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4.4pt" to="89.95pt,1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96595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8.5pt" to="71.95pt,5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936750</wp:posOffset>
                </wp:positionV>
                <wp:extent cx="0" cy="3314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2.5pt" to="405pt,4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6420</wp:posOffset>
                </wp:positionH>
                <wp:positionV relativeFrom="paragraph">
                  <wp:posOffset>131445</wp:posOffset>
                </wp:positionV>
                <wp:extent cx="1485265" cy="6965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696595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hase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re-assessment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nsensus 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116.95pt;height:54.85pt;mso-wrap-distance-left:9.05pt;mso-wrap-distance-right:9.05pt;mso-wrap-distance-top:0pt;mso-wrap-distance-bottom:0pt;margin-top:10.35pt;mso-position-vertical-relative:text;margin-left:-4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hase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Pre-assessment &amp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nsensus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392555</wp:posOffset>
                </wp:positionV>
                <wp:extent cx="1494790" cy="6965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6595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has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fessional Learning Engag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117.7pt;height:54.85pt;mso-wrap-distance-left:9.05pt;mso-wrap-distance-right:9.05pt;mso-wrap-distance-top:0pt;mso-wrap-distance-bottom:0pt;margin-top:10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has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ofessional Learning Engag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6868160</wp:posOffset>
                </wp:positionV>
                <wp:extent cx="1266190" cy="5803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hase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rap-U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99.7pt;height:45.7pt;mso-wrap-distance-left:9.05pt;mso-wrap-distance-right:9.05pt;mso-wrap-distance-top:0pt;mso-wrap-distance-bottom:0pt;margin-top:540.8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hase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Wrap-U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1360805</wp:posOffset>
                </wp:positionV>
                <wp:extent cx="5266690" cy="5038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ber of sessions needed? _______  How much time between sessions? 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utline your schedule of training below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ession Type:            Objectives to achieve:  </w:t>
                              <w:tab/>
                              <w:tab/>
                              <w:tab/>
                              <w:t xml:space="preserve">         Component Enact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formative assessments will I give?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kind of additional learning engagements or support will I provide?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96.7pt;mso-wrap-distance-left:9.05pt;mso-wrap-distance-right:9.05pt;mso-wrap-distance-top:0pt;mso-wrap-distance-bottom:0pt;margin-top:107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umber of sessions needed? _______  How much time between sessions?  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utline your schedule of training below: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ession Type:            Objectives to achieve:  </w:t>
                        <w:tab/>
                        <w:tab/>
                        <w:tab/>
                        <w:t xml:space="preserve">         Component Enactm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formative assessments will I give? 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kind of additional learning engagements or support will I provide? 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955</wp:posOffset>
                </wp:positionH>
                <wp:positionV relativeFrom="paragraph">
                  <wp:posOffset>6504305</wp:posOffset>
                </wp:positionV>
                <wp:extent cx="4237990" cy="10439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kind of outcome data will I collect?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w will I feature/highlight participant successes?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w will I determine what else my participants need?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82.2pt;mso-wrap-distance-left:9.05pt;mso-wrap-distance-right:9.05pt;mso-wrap-distance-top:0pt;mso-wrap-distance-bottom:0pt;margin-top:512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kind of outcome data will I collect? 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w will I feature/highlight participant successes? 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w will I determine what else my participants need? 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055</wp:posOffset>
                </wp:positionH>
                <wp:positionV relativeFrom="paragraph">
                  <wp:posOffset>6504305</wp:posOffset>
                </wp:positionV>
                <wp:extent cx="1266190" cy="10375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onent Enac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512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mponent Enac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4:47:00Z</dcterms:created>
  <dc:creator>Michelle Feltault</dc:creator>
  <dc:description/>
  <dc:language>en-US</dc:language>
  <cp:lastModifiedBy>Lens</cp:lastModifiedBy>
  <dcterms:modified xsi:type="dcterms:W3CDTF">2009-02-28T14:47:00Z</dcterms:modified>
  <cp:revision>2</cp:revision>
  <dc:subject/>
  <dc:title>Framework for Training – Putting it All Together</dc:title>
</cp:coreProperties>
</file>